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5404365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881522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4915147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7526308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107665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328434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213191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5991644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132720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