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7135727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6025207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5163356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6756132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3234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2648790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968264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0061699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747379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