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090115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2807133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6537225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5823123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86421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1867732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417595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778850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779116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